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  <w:t>Word List 4-3:  Society</w:t>
      </w:r>
    </w:p>
    <w:p>
      <w:pPr>
        <w:pStyle w:val="Normal"/>
        <w:jc w:val="center"/>
        <w:rPr/>
      </w:pPr>
      <w:r>
        <w:rPr>
          <w:rFonts w:cs="Arial" w:ascii="Kristen ITC" w:hAnsi="Kristen ITC"/>
          <w:b/>
          <w:sz w:val="56"/>
          <w:szCs w:val="56"/>
        </w:rPr>
        <w:t>8</w:t>
      </w:r>
      <w:r>
        <w:rPr>
          <w:rFonts w:cs="Arial" w:ascii="Kristen ITC" w:hAnsi="Kristen ITC"/>
          <w:b/>
          <w:sz w:val="56"/>
          <w:szCs w:val="56"/>
          <w:vertAlign w:val="superscript"/>
        </w:rPr>
        <w:t>th</w:t>
      </w:r>
      <w:r>
        <w:rPr>
          <w:rFonts w:cs="Arial" w:ascii="Kristen ITC" w:hAnsi="Kristen ITC"/>
          <w:b/>
          <w:sz w:val="56"/>
          <w:szCs w:val="56"/>
        </w:rPr>
        <w:t xml:space="preserve"> Grade Word Wisdom</w:t>
      </w:r>
    </w:p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text Clues Strategy:  Look for definitions, descriptions, or synonym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cabulary</w:t>
        <w:tab/>
        <w:tab/>
        <w:tab/>
        <w:t>Defini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 Status</w:t>
        <w:tab/>
        <w:t>state or conditio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 Inseparable</w:t>
        <w:tab/>
        <w:t>unable to be separated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 Privy</w:t>
        <w:tab/>
        <w:tab/>
        <w:tab/>
        <w:tab/>
        <w:t>privately informed abou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 Predominant</w:t>
        <w:tab/>
        <w:t>most central or most outstanding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 Ethnic</w:t>
        <w:tab/>
        <w:tab/>
        <w:tab/>
        <w:t>cultural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.  Decorum</w:t>
        <w:tab/>
        <w:tab/>
        <w:tab/>
        <w:t>appropriate behavio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.  Segregation</w:t>
        <w:tab/>
        <w:t>a policy of keeping apar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8.  Patronize</w:t>
        <w:tab/>
        <w:t>to treat in a condescending wa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9. Affiliate</w:t>
        <w:tab/>
        <w:t>an organization related to another organization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10. Solidarity</w:t>
        <w:tab/>
        <w:tab/>
        <w:tab/>
        <w:t>oneness or togethernes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02:00Z</dcterms:created>
  <dc:creator>Brandon Valley School District</dc:creator>
  <dc:description/>
  <cp:keywords/>
  <dc:language>en-US</dc:language>
  <cp:lastModifiedBy>baulds</cp:lastModifiedBy>
  <cp:lastPrinted>2008-01-18T16:04:00Z</cp:lastPrinted>
  <dcterms:modified xsi:type="dcterms:W3CDTF">2010-02-10T19:02:00Z</dcterms:modified>
  <cp:revision>2</cp:revision>
  <dc:subject/>
  <dc:title>Word List:  “See, Look at”</dc:title>
</cp:coreProperties>
</file>